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ind w:left="565"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ab/>
        <w:t>ALLEGATO N. 4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885368460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VERBALE DI ATTESTAZIONE DEI DATI RELATIV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ALLA VECCHIA PATENTE TERRESTRE VF1 O VF1 MEC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il sottoscritto Dirigent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Codice Fiscale 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in possesso di Patente VF di guida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 MEC</w:t>
        <w:tab/>
        <w:t>N. ______________________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722245</wp:posOffset>
                </wp:positionH>
                <wp:positionV relativeFrom="page">
                  <wp:posOffset>365887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.1pt;mso-position-vertical-relative:page;margin-left:214.3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 _______________ Categoria (Indicare la Categoria in Lettere Prima, Seconda, Terza o Quarta e barrare la casella corrispondente):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  <w:tab w:val="left" w:pos="73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Ha conseguito le seguenti Estensioni:</w:t>
        <w:tab/>
        <w:t>N. VERBALE</w:t>
        <w:tab/>
        <w:t>DATA ESTENSION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 ___________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z w:val="20"/>
        </w:rPr>
        <w:t>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Scrivere il Cognome del Dirigente a </w:t>
      </w:r>
      <w:r>
        <w:rPr>
          <w:rFonts w:cs="Times New Roman" w:ascii="Times New Roman" w:hAnsi="Times New Roman"/>
          <w:bCs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902" w:footer="709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29:00Z</dcterms:modified>
  <cp:revision>36</cp:revision>
  <dc:subject/>
  <dc:title>Verbale Attestazione Vecchia Patente VF Terrestre</dc:title>
</cp:coreProperties>
</file>